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01040" cy="82296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 ноября  2023 года                                                                               № 15/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ind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района  «Шилкинский район» от 25.01.2018 года № 6/32 «Об утверждении Порядка размещения на официальном портале муниципального района «Шилкинский район» в информационно - телекоммуникационной сети «Интернет»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»</w:t>
      </w:r>
    </w:p>
    <w:p>
      <w:pPr>
        <w:pStyle w:val="Normal"/>
        <w:ind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астью 4.2 статьи 12.1 Федерального Закона от 25.12.2008 № 273-ФЗ «О противодействии коррупции»,  статьей 25 Устава муниципального района «Шилкинский район», Совет муниципального района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часть 1  решения Совета муниципального района  «Шилкинский район» от 25.01.2018 года № 6/32 «Об утверждении Порядка размещения на официальном портале муниципального района «Шилкинский район» в информационно - телекоммуникационной сети «Интернет»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», дополнив его словами «за исключением депутатов Совета муниципального района «Шилкинский район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2.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района                                                С. В. Воробьёв</w:t>
      </w:r>
    </w:p>
    <w:sectPr>
      <w:footerReference w:type="default" r:id="rId3"/>
      <w:type w:val="nextPage"/>
      <w:pgSz w:w="11906" w:h="16838"/>
      <w:pgMar w:left="1701" w:right="566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8:44:00Z</dcterms:created>
  <dc:creator>ConsultantPlus</dc:creator>
  <dc:description/>
  <cp:keywords/>
  <dc:language>en-US</dc:language>
  <cp:lastModifiedBy>Postmaster</cp:lastModifiedBy>
  <cp:lastPrinted>2023-11-03T14:35:00Z</cp:lastPrinted>
  <dcterms:modified xsi:type="dcterms:W3CDTF">2023-11-03T05:35:00Z</dcterms:modified>
  <cp:revision>25</cp:revision>
  <dc:subject/>
  <dc:title>тверждено</dc:title>
</cp:coreProperties>
</file>